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4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квіт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1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9"/>
        <w:gridCol w:w="248"/>
        <w:gridCol w:w="248"/>
        <w:gridCol w:w="69"/>
        <w:gridCol w:w="69"/>
        <w:gridCol w:w="69"/>
      </w:tblGrid>
      <w:tr>
        <w:trPr/>
        <w:tc>
          <w:tcPr>
            <w:tcW w:w="890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дозвіл гр. Дмитерко Г.Т.  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чуження земельних ділянок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а житлового будинку №607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о вул. Львівська у  м. Городок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 імені недієздатного Ціжа Т.П., 1971  р.н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0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      </w:t>
            </w:r>
            <w:r>
              <w:rPr>
                <w:sz w:val="26"/>
                <w:szCs w:val="26"/>
              </w:rPr>
              <w:t>Керуючись пп. 3 п. 1 ст. 71, ст. 74 Цивільного кодексу України, п. 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 34/166/131/88, пп. 4 п. «б» ст. 34 Закону України «Про місцеве самоврядування в Україні», відповідно до рішення Личаківського районного суду м. Львова  по справі № 2о-4722/10 від 09.09.2010 року, рішення Личаківського районного суду м. Львова у справі №2-1500/2010 від 20.03.2010 року, витягу з Державного реєстру речових прав на нерухоме майно про реєстрацію  права власності, індексний номер витягу 119785923 (номер запису про право власності 25603729), витягу з Державного реєстру речових прав на нерухоме майно про реєстрацію права власності, індексний номер витягу 783428 (реєстраційний номер об’єкта  нерухомого майна 130652646209), витягу з Державного реєстру речових прав не нерухоме майно про реєстрацію права власності, індексний номер витягу 7835472 (реєстраційний номер об’єкта нерухомого майна :130675946209), витяг про державну реєстрацію №32970157 (реєстраційний номер 32748103), згідно з рекомендацією опікунської ради при виконавчому комітеті Городоцької міської ради, розглянувши заяву та документи, надані гр. Дмитерко Г.Т. , яка є опікуном недієздатного  Ціжа Т.П. 1971 р.н., про дозвіл на продаж від імені підопічного земельної ділянки, кадастровий номер 4620910100:29:023:0096, площею 0,1 га, земельної ділянки, кадастровий,  номер 4620910100:29:023:0097, площею 0,1682 га, земельної ділянки, кадастровий номер 4620910100:29:023:0098, площею 0,1824 га, житлового будинку №607 по вул. Львівська у м. Городку Львівської області,  з урахуванням його майнових прав,  виконком міськ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РІШИ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Дозволити опікуну Дмитерко Галині Теодорівні, відчужити від імені недієздатного Ціжа Тараса Петровича  земельну ділянку, кадастровий номер 4620910100:29:023:0096, площею 0,1 га, земельну ділянку, кадастровий, номер 4620910100:29:023:0097, площею 0,1682 га, земельну ділянку, кадастровий номер 4620910100:29:023:0098, площею 0,1824 га, житловий будинок  № 607 по вул. Львівська у м. Городку Львівської області, що належать йому на праві приватної власності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Зобов’язати опікуна Дмитерко Галину Теодорівну,  після продажу від імені недієздатного Ціжа Тараса Петровича, 1971 р.н., земельної ділянки, кадастровий номер 4620910100:29:023:0096, площею 0,1 га, земельної ділянки, кадастровий номер 4620910100:29:023:0097, площею 0,1682 га, земельної ділянки, кадастровий номер 4620910100:29:023:0098, площею 0,1824 га, житлового будинку  № 607 по вул. Львівська у м. Городку Львівської області  у місячний термін письмово повідомити про це Личаківську районну адміністрацію Львівської міської ради  з наданням копії договору купівлі-продажу вищезазначеного май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Опікуну, Дмитерко Галині Теодорівні, покращити житлові умови проживання    підопічного Ціжа  Тараса Петровича за адресою м. Львів-Винники, вул. Космонавтів, 29, належно виконувати    обов’язки опікуна та використати кошти від відчуження майна, зазначеного у п. 1 рішення в інтересах підопіч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 Контроль за виконанням рішення покласти на секретаря Городоцької міської ради, голову опікунської ради при виконавчому комітеті Городоцької міської ради  Віткову Ю. 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1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</w:t>
        <w:tab/>
        <w:t xml:space="preserve">Р. Кущак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Звичайний (веб)"/>
    <w:basedOn w:val="Normal"/>
    <w:qFormat/>
    <w:pPr/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34:00Z</dcterms:created>
  <dc:creator>Роман Остапович</dc:creator>
  <dc:description/>
  <dc:language>en-US</dc:language>
  <cp:lastModifiedBy>Goloborodko</cp:lastModifiedBy>
  <cp:lastPrinted>2020-04-13T17:11:00Z</cp:lastPrinted>
  <dcterms:modified xsi:type="dcterms:W3CDTF">2020-04-22T12:36:00Z</dcterms:modified>
  <cp:revision>4</cp:revision>
  <dc:subject/>
  <dc:title>ГОРОДОЦЬКА МІСЬКА РАДА</dc:title>
</cp:coreProperties>
</file>